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both"/>
        <w:rPr/>
      </w:pPr>
      <w:r>
        <w:rPr>
          <w:rFonts w:cs="Arial" w:ascii="Arial" w:hAnsi="Arial"/>
          <w:b/>
          <w:sz w:val="22"/>
          <w:szCs w:val="22"/>
        </w:rPr>
        <w:t>VPRAŠANJA IN POBUDE 12. SEJE OBČINSKEGA SVETA</w:t>
      </w:r>
    </w:p>
    <w:p>
      <w:pPr>
        <w:pStyle w:val="Normal"/>
        <w:spacing w:before="0" w:after="120"/>
        <w:jc w:val="both"/>
        <w:rPr>
          <w:rFonts w:ascii="Arial" w:hAnsi="Arial" w:cs="Arial"/>
          <w:b/>
          <w:b/>
          <w:sz w:val="22"/>
          <w:szCs w:val="22"/>
        </w:rPr>
      </w:pPr>
      <w:r>
        <w:rPr>
          <w:rFonts w:cs="Arial" w:ascii="Arial" w:hAnsi="Arial"/>
          <w:b/>
          <w:sz w:val="22"/>
          <w:szCs w:val="22"/>
        </w:rPr>
      </w:r>
    </w:p>
    <w:p>
      <w:pPr>
        <w:pStyle w:val="Normal"/>
        <w:spacing w:before="0" w:after="120"/>
        <w:jc w:val="both"/>
        <w:rPr>
          <w:rFonts w:ascii="Arial" w:hAnsi="Arial" w:cs="Arial"/>
          <w:b/>
          <w:b/>
          <w:sz w:val="22"/>
          <w:szCs w:val="22"/>
        </w:rPr>
      </w:pPr>
      <w:r>
        <w:rPr>
          <w:rFonts w:cs="Arial" w:ascii="Arial" w:hAnsi="Arial"/>
          <w:b/>
          <w:sz w:val="22"/>
          <w:szCs w:val="22"/>
        </w:rPr>
        <w:t>Dragica Požek – Lista MS, št. 38</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 xml:space="preserve">Kolesarska steza, katera povezuje Kamnik, Mengeš, Trzin nam je lahko v ponos. </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Ne vem ali je samo v Kamniški Občini dovoljeno, da s traktorji, katerih gume koles so polne zemlje in blata (katere pred izvozom na cesto ne očistijo) lahko brezskrbno vozijo po kolesarski stezi, brez odnosov do tistih, katerim je ta steza namenjena.</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 xml:space="preserve">Žalostno je, da mladi, pa tudi malo manj mladi s 4kolesniki, motorji in še z marsičem divjajo po hribu gor in dol, pri tem pa motijo ptice in ostale živali, ki so našle svoje domovanje prav tam. Prav tako uničujejo urejeno dostopno pot, kot zelenje. S svojim dirkanjem, katerega običajno okronajo na kolesarski stezi, močno ogrožajo kolesarje. Močno se prizadevajo s tekmovanji kdo bo hitrejši in kdo bo naredil večjo škodo na travnikih in njivah.  </w:t>
      </w:r>
    </w:p>
    <w:p>
      <w:pPr>
        <w:pStyle w:val="Normal"/>
        <w:tabs>
          <w:tab w:val="clear" w:pos="708"/>
          <w:tab w:val="left" w:pos="284" w:leader="none"/>
        </w:tabs>
        <w:spacing w:before="0" w:after="120"/>
        <w:jc w:val="both"/>
        <w:rPr/>
      </w:pPr>
      <w:r>
        <w:rPr>
          <w:rFonts w:cs="Arial" w:ascii="Arial" w:hAnsi="Arial"/>
          <w:sz w:val="22"/>
          <w:szCs w:val="22"/>
        </w:rPr>
        <w:t xml:space="preserve">Ne dolgo nazaj je bila s peskom nasuta in utrjena sprehajalna pot, ki vodi mimo hriba, tako imenovane šolske učne poti »biodiverzitete. (nasad različnih drevesnih vrst, kjer gnezdijo in se zbirajo različne ptice in metulji). Ta hrib dnevno obiskujejo učenci OŠ. Marije Vere, kjer utrjujejo znanje iz naravoslovja, ter otroci okoliških vrtcev v spremstvu vzgojiteljic.  </w:t>
      </w:r>
    </w:p>
    <w:p>
      <w:pPr>
        <w:pStyle w:val="Normal"/>
        <w:tabs>
          <w:tab w:val="clear" w:pos="708"/>
          <w:tab w:val="left" w:pos="284" w:leader="none"/>
        </w:tabs>
        <w:spacing w:before="0" w:after="120"/>
        <w:jc w:val="both"/>
        <w:rPr/>
      </w:pPr>
      <w:r>
        <w:rPr>
          <w:rFonts w:cs="Arial" w:ascii="Arial" w:hAnsi="Arial"/>
          <w:sz w:val="22"/>
          <w:szCs w:val="22"/>
        </w:rPr>
        <w:t>Glede teh opažanj prosim odgovorne službe za ustrezen nadzor nad tem in primerno ukrepanje.</w:t>
      </w:r>
    </w:p>
    <w:p>
      <w:pPr>
        <w:pStyle w:val="Normal"/>
        <w:numPr>
          <w:ilvl w:val="0"/>
          <w:numId w:val="0"/>
        </w:numPr>
        <w:spacing w:before="0" w:after="120"/>
        <w:jc w:val="both"/>
        <w:outlineLvl w:val="0"/>
        <w:rPr/>
      </w:pPr>
      <w:r>
        <w:rPr>
          <w:rFonts w:cs="Arial" w:ascii="Arial" w:hAnsi="Arial"/>
          <w:b/>
          <w:sz w:val="22"/>
          <w:szCs w:val="22"/>
        </w:rPr>
        <w:t>Odgovor je pripravila Barbara Strajnar, višja svetovalka za razvojne projekte:</w:t>
      </w:r>
    </w:p>
    <w:p>
      <w:pPr>
        <w:pStyle w:val="Normal"/>
        <w:tabs>
          <w:tab w:val="clear" w:pos="708"/>
          <w:tab w:val="left" w:pos="284" w:leader="none"/>
        </w:tabs>
        <w:spacing w:before="0" w:after="120"/>
        <w:jc w:val="both"/>
        <w:rPr/>
      </w:pPr>
      <w:r>
        <w:rPr>
          <w:rFonts w:cs="Arial" w:ascii="Arial" w:hAnsi="Arial"/>
          <w:sz w:val="22"/>
          <w:szCs w:val="22"/>
        </w:rPr>
        <w:t>Kolesarska povezava Kamnik–Mengeš–Trzin–Ljubljana je v občini Kamnik večinoma urejena kot samostojna dvosmerna kolesarska pot širine 4 m, ločena od ostalega prometa. V delu severno od Korenove ceste (kolesarska pot mimo Dupliške jame do ceste Kamnik–Podgorje) je trasa speljana po nekdanji poljski poti, ki jo kmetje uporabljajo kot dostopno pot do zemljišč za potrebe kmetovanja. Tudi na delu kolesarske trase, ki poteka od Kamnika do Mengša, je kmetijski mehanizaciji dovoljen dostop na kolesarsko pot.</w:t>
      </w:r>
    </w:p>
    <w:p>
      <w:pPr>
        <w:pStyle w:val="Normal"/>
        <w:tabs>
          <w:tab w:val="clear" w:pos="708"/>
          <w:tab w:val="left" w:pos="284" w:leader="none"/>
        </w:tabs>
        <w:spacing w:before="0" w:after="120"/>
        <w:jc w:val="both"/>
        <w:rPr/>
      </w:pPr>
      <w:r>
        <w:rPr>
          <w:rFonts w:cs="Arial" w:ascii="Arial" w:hAnsi="Arial"/>
          <w:sz w:val="22"/>
          <w:szCs w:val="22"/>
        </w:rPr>
        <w:t xml:space="preserve">Kolesarska trasa je umeščena na oziroma ob kmetijska zemljišča. Zahteva lastnikov zemljišč ob umeščanju trase je bila, da se jo uporablja tudi za potrebe kmetijske mehanizacije. </w:t>
      </w:r>
    </w:p>
    <w:p>
      <w:pPr>
        <w:pStyle w:val="Normal"/>
        <w:tabs>
          <w:tab w:val="clear" w:pos="708"/>
          <w:tab w:val="left" w:pos="284" w:leader="none"/>
        </w:tabs>
        <w:spacing w:before="0" w:after="120"/>
        <w:jc w:val="both"/>
        <w:rPr/>
      </w:pPr>
      <w:r>
        <w:rPr>
          <w:rFonts w:cs="Arial" w:ascii="Arial" w:hAnsi="Arial"/>
          <w:sz w:val="22"/>
          <w:szCs w:val="22"/>
        </w:rPr>
        <w:t xml:space="preserve">Dejstvo je, da je kolesarska pot večkrat blatna. Občina Kamnik občasno izvaja čiščenje, vendar ne ob vsakokratnih poljskih opravilih. Zavedamo se, da so blatne površine za kolesarje in sprehajalce zelo neprijetne. V kolikor bi za kolesarje in kmetijsko mehanizacijo uporabljali ločene koridorje, do teh konfliktov ne bi prihajalo, vendar pa z vidika rabe kmetijskih zemljišč to ni smotrno. Kakovostna kmetijska zemljišča so izjemno dragocena in omejena. Pri načrtovanju kolesarske poti smo zato sprejeli kompromis, da bo le-ta namenjena tako kolesarjenju kot tudi kmetijski mehanizaciji. Ob tem upamo na veliko mero strpnosti, tako kolesarjev kot kmetov. V primeru večjih poljskih opravil (oranje, sajenje ...), ko pride do večjega onesnaženja kolesarske poti, prosimo uporabnice in uporabnike, da to sporočijo Občini Kamnik, ki bo poskrbela za čiščenje kolesarske poti. </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Za vsa ostala motorna vozila (motorji, avtomobili, štirikolesniki …) je uporaba kolesarske poti prepovedana. Prav tako ni dovoljena vožnja po sprehajalnih in učnih poteh. V primeru zaznavanja kršitev je treba obvestiti pristojne organe, to sta Policijska postaja Kamnik ali redarska služba Občine Kamnik. Naj poudarimo, da se vsekakor zavedamo problematike in bomo z vsemi naštetimi pristojnimi službami ob sodelovanju uporabnic in uporabnikov stremeli k cilju, da bo navedena infrastruktura dosegla svoj namen.</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Dragica Požek – Lista MS, št. 39</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Vezano na prejšnje opažanje, moram žal povedati, da KAM-KOLESA prav tako sodijo in so namenjena k razvoju turizma in Občine Kamnik.</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Lahko pa jih najdeš kjer koli, uporabljajo jih najmlajši 10-12 let, za povrhu pa v nakupovalno košarico naložijo še so prijatelja ali sošolca. Po končani vožnji kolo enostavno vržejo v najbližji grm ali prislonijo na drevo. Ta kolesa so namreč odstranjena iz matičnega napajališča nasilno, pri čemer se poškoduje tudi to.</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Predlagam večkratno kontrolo nad uporabniki koles, za povzročitelje škode je potrebno ustrezno ukrepati in poostriti nadzor preko redarske službe oziroma policije.</w:t>
      </w:r>
    </w:p>
    <w:p>
      <w:pPr>
        <w:pStyle w:val="Normal"/>
        <w:numPr>
          <w:ilvl w:val="0"/>
          <w:numId w:val="0"/>
        </w:numPr>
        <w:spacing w:before="0" w:after="120"/>
        <w:jc w:val="both"/>
        <w:outlineLvl w:val="0"/>
        <w:rPr/>
      </w:pPr>
      <w:r>
        <w:rPr>
          <w:rFonts w:cs="Arial" w:ascii="Arial" w:hAnsi="Arial"/>
          <w:b/>
          <w:sz w:val="22"/>
          <w:szCs w:val="22"/>
        </w:rPr>
        <w:t>Odgovor je pripravila Alenka Babnik, višja svetovalka za razvoj in investicije ter projektno delo:</w:t>
      </w:r>
    </w:p>
    <w:p>
      <w:pPr>
        <w:pStyle w:val="Normal"/>
        <w:tabs>
          <w:tab w:val="clear" w:pos="708"/>
          <w:tab w:val="left" w:pos="284" w:leader="none"/>
        </w:tabs>
        <w:spacing w:before="0" w:after="120"/>
        <w:jc w:val="both"/>
        <w:rPr/>
      </w:pPr>
      <w:r>
        <w:rPr>
          <w:rFonts w:cs="Arial" w:ascii="Arial" w:hAnsi="Arial"/>
          <w:sz w:val="22"/>
          <w:szCs w:val="22"/>
        </w:rPr>
        <w:t xml:space="preserve">V letu 2024 beležimo več dogodkov poškodovanja sistema Kamkolo zaradi vandalizma kot v prejšnjih sezonah. Na pristojno policijsko postajo smo vložili 15 prijav poškodovanja lastnine, in sicer za odtujitev in poškodovanje 20 koles s pripadajočimi elementi na izposojevalnih postajah. To pomeni, da je poškodovana polovica koles, enako velja tudi za poškodbe na postajah. Do konca avgusta je Občina Kamnik za popravila škode plačala 3.041 eurov, preostala ocenjena škoda pa znaša že več kot 10.000 eurov. </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 xml:space="preserve">Še vedno vsako leto beležimo tudi primere nepravilne in malomarne uporabe tako koles kot tudi postaj. Predvsem moramo izpostaviti postaje na Duplici, pri trgovskem centru Supernova in pri Glasbeni šoli. Je pa teh primerov manj kot v prejšnjih sezonah.  </w:t>
      </w:r>
    </w:p>
    <w:p>
      <w:pPr>
        <w:pStyle w:val="Normal"/>
        <w:tabs>
          <w:tab w:val="clear" w:pos="708"/>
          <w:tab w:val="left" w:pos="284" w:leader="none"/>
        </w:tabs>
        <w:spacing w:before="0" w:after="120"/>
        <w:jc w:val="both"/>
        <w:rPr/>
      </w:pPr>
      <w:r>
        <w:rPr>
          <w:rFonts w:cs="Arial" w:ascii="Arial" w:hAnsi="Arial"/>
          <w:sz w:val="22"/>
          <w:szCs w:val="22"/>
        </w:rPr>
        <w:t xml:space="preserve">Vsako malomarno ravnanje s kolesi pomeni kršitev splošnih pogojev in pogodbenih določil, za kar lastnik sistema uporabnikom lahko zaračuna pogodbeno kazen ali uporabnikom za določeno obdobje (lahko tudi trajno) onemogoči dostop do sistema Kamkolo. Najpogostejše hujše kršitve so deljenje dostopa do sistema (posojanje uporabniške kartice drugim osebam), vožnja dveh ali celo treh oseb na kolesu, nepravilno vračanje koles in puščanje nezaklenjenih koles pred gostinskimi lokali, bloki in trgovinami. Vse to kaže na neprimerno uporabo koles in namerno povzročanje škode. Nadzor nad spoštovanjem cestnoprometnih predpisov lahko izvaja policija, ki tudi v primeru, da ugotovi kršitve (npr. vožnja dveh oseb na kolesu, vožnja mladoletnikov …), ustrezno ukrepa. </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t>Občina Kamnik bo, poleg nadzora, poskušala v naslednji sezoni z dodatnim preventivnim informiranjem širši javnosti predstaviti pozitivne vidike kolesarjenja ter prednosti in pravilno uporabo sistema izposoje električnih koles Kamkolo.</w:t>
      </w:r>
    </w:p>
    <w:p>
      <w:pPr>
        <w:pStyle w:val="Normal"/>
        <w:tabs>
          <w:tab w:val="clear" w:pos="708"/>
          <w:tab w:val="left" w:pos="284" w:leader="none"/>
        </w:tabs>
        <w:spacing w:before="0" w:after="120"/>
        <w:jc w:val="both"/>
        <w:rPr>
          <w:rFonts w:ascii="Arial" w:hAnsi="Arial" w:cs="Arial"/>
          <w:sz w:val="22"/>
          <w:szCs w:val="22"/>
        </w:rPr>
      </w:pPr>
      <w:r>
        <w:rPr>
          <w:rFonts w:cs="Arial" w:ascii="Arial" w:hAnsi="Arial"/>
          <w:sz w:val="22"/>
          <w:szCs w:val="22"/>
        </w:rPr>
      </w:r>
    </w:p>
    <w:p>
      <w:pPr>
        <w:pStyle w:val="Normal"/>
        <w:spacing w:before="0" w:after="120"/>
        <w:jc w:val="both"/>
        <w:rPr>
          <w:rFonts w:ascii="Arial" w:hAnsi="Arial" w:cs="Arial"/>
          <w:b/>
          <w:b/>
          <w:sz w:val="22"/>
          <w:szCs w:val="22"/>
        </w:rPr>
      </w:pPr>
      <w:r>
        <w:rPr>
          <w:rFonts w:cs="Arial" w:ascii="Arial" w:hAnsi="Arial"/>
          <w:b/>
          <w:sz w:val="22"/>
          <w:szCs w:val="22"/>
        </w:rPr>
        <w:t>Dragica Požek – Lista MS, št. 40</w:t>
      </w:r>
    </w:p>
    <w:p>
      <w:pPr>
        <w:pStyle w:val="Normal"/>
        <w:tabs>
          <w:tab w:val="clear" w:pos="708"/>
          <w:tab w:val="left" w:pos="284" w:leader="none"/>
        </w:tabs>
        <w:spacing w:before="0" w:after="120"/>
        <w:jc w:val="both"/>
        <w:rPr/>
      </w:pPr>
      <w:r>
        <w:rPr>
          <w:rFonts w:cs="Arial" w:ascii="Arial" w:hAnsi="Arial"/>
          <w:sz w:val="22"/>
          <w:szCs w:val="22"/>
        </w:rPr>
        <w:t>Že vrsto let opozarjam na dotrajano Jakopičevo in Jelovškovo cesto. Obe sta označeni kot šolski cesti, prometno preobremenjeni in s popolnoma dotrajanimi in uničenimi javnimi vodi. Obe večkrat prekopani zaradi izvajanja različnih napeljav. Posledica tega je posedanje cestišča, pri čemer nastajajo velike luže, nekatere zaobjamejo celotni del cestišča. Zaradi pokanja cevi javnih vodov najmanj 10 krat letno urgentno obveščamo interventno službo KPK Kamnik, da z izrezi in izkopi prizadetega dela ceste rešujejo nastalo situacijo. Voda dobesedno vre iz jaškov in asfaltirane površine ter ogroža bližnje hiše.</w:t>
      </w:r>
    </w:p>
    <w:p>
      <w:pPr>
        <w:pStyle w:val="Normal"/>
        <w:tabs>
          <w:tab w:val="clear" w:pos="708"/>
          <w:tab w:val="left" w:pos="284" w:leader="none"/>
        </w:tabs>
        <w:spacing w:before="0" w:after="120"/>
        <w:jc w:val="both"/>
        <w:rPr/>
      </w:pPr>
      <w:r>
        <w:rPr>
          <w:rFonts w:cs="Arial" w:ascii="Arial" w:hAnsi="Arial"/>
          <w:sz w:val="22"/>
          <w:szCs w:val="22"/>
        </w:rPr>
        <w:t>Cesti nimata ne pločnika, ne zarisa za kolesarje, po teh cestah hodijo otroci v šolo in vzgojiteljice vozijo v vozičkih in ob vrveh otroke iz vrtca na sprehode in niti pomisliti ne smeš, da takrat mimo pripelje kakšen avto, 4kolesnik, traktor ali skiro, dostikrat tudi traktor ali tovorno vozilo, kajti v tem primeru se otroci nimajo kam umakniti. Učenci OŠ Marije Vere izvajajo kolesarske izpite pod ne mogočimi pogoji. V primeru dežja pa pridejo otroci v šolo vsi mokri od mimo vozečih avtomobilov. Tudi starejši krajani uporabljajo ti dve cesti in so glede prometa vsaki dan na tehtnici ali bo šel mimo ali pa me bo kdo povozil.</w:t>
      </w:r>
    </w:p>
    <w:p>
      <w:pPr>
        <w:pStyle w:val="Normal"/>
        <w:tabs>
          <w:tab w:val="clear" w:pos="708"/>
          <w:tab w:val="left" w:pos="284" w:leader="none"/>
        </w:tabs>
        <w:spacing w:before="0" w:after="120"/>
        <w:jc w:val="both"/>
        <w:rPr/>
      </w:pPr>
      <w:r>
        <w:rPr>
          <w:rFonts w:cs="Arial" w:ascii="Arial" w:hAnsi="Arial"/>
          <w:sz w:val="22"/>
          <w:szCs w:val="22"/>
        </w:rPr>
        <w:t>Zavedam se, da je celostna cestna infrastruktura v KS močno zastarela in potrebna obnove, pa vendarle v prednost izpostavljam Jakopičevo in Jelovškovo cesto, kajti ti dve cesti sta šolskega pomena in za vse udeležence v prometu nujno potrebni prenove.</w:t>
      </w:r>
    </w:p>
    <w:p>
      <w:pPr>
        <w:pStyle w:val="Normal"/>
        <w:tabs>
          <w:tab w:val="clear" w:pos="708"/>
          <w:tab w:val="left" w:pos="284" w:leader="none"/>
        </w:tabs>
        <w:spacing w:before="0" w:after="120"/>
        <w:jc w:val="both"/>
        <w:rPr/>
      </w:pPr>
      <w:r>
        <w:rPr>
          <w:rFonts w:cs="Arial" w:ascii="Arial" w:hAnsi="Arial"/>
          <w:sz w:val="22"/>
          <w:szCs w:val="22"/>
        </w:rPr>
        <w:t>V primeru kakršne koli nesreče ali popravil na Ljubljanski cesti, je ves promet preusmerjen prav na Jakopičevo in Jelovškovo cesto, kar že nastalo situacijo še bolj obremeni.</w:t>
      </w:r>
    </w:p>
    <w:p>
      <w:pPr>
        <w:pStyle w:val="Normal"/>
        <w:tabs>
          <w:tab w:val="clear" w:pos="708"/>
          <w:tab w:val="left" w:pos="284" w:leader="none"/>
        </w:tabs>
        <w:spacing w:before="0" w:after="120"/>
        <w:jc w:val="both"/>
        <w:rPr/>
      </w:pPr>
      <w:r>
        <w:rPr>
          <w:rFonts w:cs="Arial" w:ascii="Arial" w:hAnsi="Arial"/>
          <w:sz w:val="22"/>
          <w:szCs w:val="22"/>
        </w:rPr>
        <w:t>Predlagam, da Jakopičevo in Jelovškovo cesto vzamete nadvse resno in pristopite k reševanju tega problema in prosim za ustrezen odgovor?</w:t>
      </w:r>
    </w:p>
    <w:p>
      <w:pPr>
        <w:pStyle w:val="Normal"/>
        <w:numPr>
          <w:ilvl w:val="0"/>
          <w:numId w:val="0"/>
        </w:numPr>
        <w:spacing w:before="0" w:after="120"/>
        <w:jc w:val="both"/>
        <w:outlineLvl w:val="0"/>
        <w:rPr>
          <w:rFonts w:ascii="Arial" w:hAnsi="Arial" w:cs="Arial"/>
          <w:b/>
          <w:b/>
          <w:sz w:val="22"/>
          <w:szCs w:val="22"/>
        </w:rPr>
      </w:pPr>
      <w:r>
        <w:rPr>
          <w:rFonts w:cs="Arial" w:ascii="Arial" w:hAnsi="Arial"/>
          <w:b/>
          <w:sz w:val="22"/>
          <w:szCs w:val="22"/>
        </w:rPr>
        <w:t>Odgovor je pripravil Timotej Štritof, podsekretar – vodja Oddelka za gospodarske dejavnosti, gospodarske javne službe in finance:</w:t>
      </w:r>
    </w:p>
    <w:p>
      <w:pPr>
        <w:pStyle w:val="Normal"/>
        <w:numPr>
          <w:ilvl w:val="0"/>
          <w:numId w:val="0"/>
        </w:numPr>
        <w:spacing w:before="0" w:after="120"/>
        <w:jc w:val="both"/>
        <w:outlineLvl w:val="0"/>
        <w:rPr/>
      </w:pPr>
      <w:r>
        <w:rPr>
          <w:rFonts w:cs="Arial" w:ascii="Arial" w:hAnsi="Arial"/>
          <w:sz w:val="22"/>
          <w:szCs w:val="22"/>
        </w:rPr>
        <w:t>Ker je v Kamniku kar nekaj ulic z dotrajano infrastrukturo, si bo občinska uprava prizadevala, da se Jakopičeva, Jelovškova in Rozmanova ulica že v letu 2025 zajamejo v sklopu načrtovanega investicijskega vzdrževanja komunalne infrastrukture ter s tega vidika celostno obravnavajo oziroma sanirajo. Za naslednja proračunska obdobja bo več ulic in tudi posameznih cestišč zajetih v načrtu razvojnih programov, da bodo občanke in občani lažje predvidevali in pričakovali, kdaj bo celostno oziroma čim bolj optimalno sanirano cestišče in infrastruktura na njihovem območju.</w:t>
      </w:r>
    </w:p>
    <w:sectPr>
      <w:footerReference w:type="default" r:id="rId2"/>
      <w:type w:val="nextPage"/>
      <w:pgSz w:w="11906" w:h="16838"/>
      <w:pgMar w:left="1417" w:right="1417" w:gutter="0" w:header="0"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Liberation Sans">
    <w:altName w:val="Arial"/>
    <w:charset w:val="01"/>
    <w:family w:val="swiss"/>
    <w:pitch w:val="variable"/>
  </w:font>
  <w:font w:name="Tahoma">
    <w:charset w:val="ee"/>
    <w:family w:val="swiss"/>
    <w:pitch w:val="variable"/>
  </w:font>
  <w:font w:name="Arial Unicode MS">
    <w:charset w:val="0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1460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52.4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Privzetapisavaodstavka">
    <w:name w:val="Privzeta pisava odstavka"/>
    <w:qFormat/>
    <w:rPr/>
  </w:style>
  <w:style w:type="character" w:styleId="PageNumber">
    <w:name w:val="Page Number"/>
    <w:basedOn w:val="Privzetapisavaodstavka"/>
    <w:rPr/>
  </w:style>
  <w:style w:type="character" w:styleId="InternetLink">
    <w:name w:val="Hyperlink"/>
    <w:rPr>
      <w:strike w:val="false"/>
      <w:dstrike w:val="false"/>
      <w:color w:val="004E9B"/>
      <w:u w:val="none"/>
    </w:rPr>
  </w:style>
  <w:style w:type="character" w:styleId="GolobesediloZnak">
    <w:name w:val="Golo besedilo Znak"/>
    <w:qFormat/>
    <w:rPr>
      <w:rFonts w:ascii="Courier New" w:hAnsi="Courier New" w:cs="Courier New"/>
    </w:rPr>
  </w:style>
  <w:style w:type="character" w:styleId="GlavaZnak">
    <w:name w:val="Glava Znak"/>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esedilooblaka">
    <w:name w:val="Besedilo oblačka"/>
    <w:basedOn w:val="Normal"/>
    <w:qFormat/>
    <w:pPr/>
    <w:rPr>
      <w:rFonts w:ascii="Tahoma" w:hAnsi="Tahoma" w:cs="Tahoma"/>
      <w:sz w:val="16"/>
      <w:szCs w:val="16"/>
    </w:rPr>
  </w:style>
  <w:style w:type="paragraph" w:styleId="Golobesedilo">
    <w:name w:val="Golo besedilo"/>
    <w:basedOn w:val="Normal"/>
    <w:qFormat/>
    <w:pPr/>
    <w:rPr>
      <w:rFonts w:ascii="Courier New" w:hAnsi="Courier New" w:cs="Courier New"/>
      <w:sz w:val="20"/>
      <w:szCs w:val="20"/>
    </w:rPr>
  </w:style>
  <w:style w:type="paragraph" w:styleId="Navadensplet">
    <w:name w:val="Navaden (splet)"/>
    <w:basedOn w:val="Normal"/>
    <w:qFormat/>
    <w:pPr>
      <w:spacing w:before="0" w:after="280"/>
    </w:pPr>
    <w:rPr>
      <w:rFonts w:ascii="Arial Unicode MS" w:hAnsi="Arial Unicode MS" w:eastAsia="Arial Unicode MS" w:cs="Arial Unicode MS"/>
      <w:color w:val="333333"/>
    </w:rPr>
  </w:style>
  <w:style w:type="paragraph" w:styleId="Odstavekseznama">
    <w:name w:val="Odstavek seznama"/>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6-06T12:49:00Z</dcterms:created>
  <dc:creator>Susnik</dc:creator>
  <dc:description/>
  <cp:keywords/>
  <dc:language>en-US</dc:language>
  <cp:lastModifiedBy>Kristina Zabavnik</cp:lastModifiedBy>
  <cp:lastPrinted>2023-06-06T14:11:00Z</cp:lastPrinted>
  <dcterms:modified xsi:type="dcterms:W3CDTF">2024-11-04T16:46:00Z</dcterms:modified>
  <cp:revision>107</cp:revision>
  <dc:subject/>
  <dc:title>VPRAŠANJE IN POBUDE 3</dc:title>
</cp:coreProperties>
</file>